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astl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op The Fuehr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 Of Box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actically a secret weapon since you escaped torture in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lfenstein.(TM) Nobody gets post Nazi guards better than you. That's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manders have a favor to ask: deliver a "package" to the Fuehr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ground has smuggled a bomb into o closet inside the Fueh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lin Bunker. Now it's up to you to move it to a secret conference ro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timer... and escape. And that won't be easy. The bunk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wling with elite stormtroopers. Any one of them will trip the alar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uspicion of trouble. But you're not worried- You're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ver it takes to win this war. You're ready to go Beyond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.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Castle Wolfenstein(TM) is the sequel to one of America's al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-selling action adventure games; suspense, drama and tension moun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emands quick manual response and even quicker dec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genuity that created Castle Wolfenstein(TM) is alive and well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re ingenious than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N CHALES STREET BALTIMORE MD 21201 (301)659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ruc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CASTLE 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EQUEL TO CASTLE WOLFENST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(R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 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N.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+ or I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48K,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PDATE this disk with other versions of the dis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. If you do it will destroy this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- If this disk becomes worn or damaged, Muse(R)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ly replace it. Send the damaged disk with proof of purch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 N. Charles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MD 2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difficulties in using BEYOND CASTLE WOLFENSTEIN(TM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use(R) product, please feel free to call Muse's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for assi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01) 659-7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- BEYOND CASTLE WOLFENSTEIN (TM) READS AND WRITES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RING LOADING AND PLAY. DO NOT PRESS RESET OR REMOVE THE DISK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DRIVE IS ACTIVE AS IT MAY DESTROY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Eric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rank Svoboda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ilas Wa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Charles Rammelk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rketing: Chrystal Rub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YOND CASTLE WOLFENSTEIN(TM) software package, including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copyrighted. This program may not be cop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, in part or in whole. Willful violations of the Copyright 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nited States can result in civil damages of up to $50,000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actual damages, plus criminal penalties up to on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and/or a $10,000 f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E(R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ar II is crippling Europe and the whole world has felt the imp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ground resistance movement has arranged to sneak you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luded courtyard outside the Fuehrer's Berlin bunker with a gun,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s, and at least one pass to show the guards. A confederat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nker has put a briefcase containing a bomb into a closet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bomb, locate the Fuehrer's private conference room,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mb, timed to detonate! Then return to the courtyard fro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bunker. Your underground liaison, Hans Undfusse, will 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re and convey you to safety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 AND SELEC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e version requires either an Apple II+ or Apple IIe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ory capacity of 48K and DOS 3.3. Apple IIe users must keep the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key dow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your program disk into the drive with the label facing up.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When the title page appears, press RETURN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election page, or wait approximately 15 seconds for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ress K to select Keyboard controls, J to select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or P to select Paddle controls. You may also adjust control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and then the type of controls you want to adjust (K, J or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hosen controls, the screen will display the OPTION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lected your game controls, the screen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LL LEVEL: RESISTANCE FIGH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OPTION BY LETTE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) START A NEW GAME WITH A NEW BUNK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PRESERVE CURRENT GAME LEVE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) START A NEW GAME WITH A NEW BUNK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SET GAME TO LEVEL O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START A NEW GAME WITH SAME BUNK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RETURN TO BEGIN G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option you want by pressing A, B or C. When you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you want, a box will appear around your selection. Press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lect option A, you will play the game at your present rank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ew bunker. Option B allows you to reset your skill lev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bunker. Option C allows you to play at the same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b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the bunker at ground level and proceed down to the third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Fuehrer's conference room is located. You will always st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bunker until you accomplish your mission, or until you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bunker. You will always start with a gun, at least one pa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of ten bullets and 100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room in the bunker has at least one doorway that lea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room, or an elevator that leads to another level of the bu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roam from room to room, trying to find the closet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case with the bomb and then the Fuehrer's conference roo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show the proper pass to the guard when he demands to se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w the wrong pass he will continue to demand that you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. At this time you can either try again to guess which one he w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bribe him with money. The guards seated at desks can be b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- for information, which they'll give in cryptic phrases w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you must de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oot the guards, but if any other guards see or hea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oting your gun, they will trip the alarm to alert the whole bunk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ill a guard, you can drag the body away, out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roughfare, to conceal it from the other guards. If you have a da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ill them silently. The guards will set off the alarms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body, or if they are at all suspicious, and unless you can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able the alarm system, they will all come afte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earch a dead or surrendered guard and find some item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, they will automatically be transferred to your supply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s will be transferred only if the guard's clip contain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s than your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 your supply of bullets and acquire money, pass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by searching guards and opening supply closets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closets are locked, and you'll have to use the number key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to figure out the correct combination. Three single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pressed in sequence unlock the door. You'll hear the tumb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for each number. If you press a wrong number, you must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ver. For example, suppose that the combination for a clo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-7-9. If you press 1, you will hear a click. If the next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s anything BUT a 7, you will not hear the click, and you m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bination from the beginning (i.e., press 1 again)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two clicks in sequence, you have the first two numbe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Repeat this trial-and-error process until you get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in sequence. The door will then unlock. You can get first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s from the closets. You'll find first aid kits useful when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find the bomb, you may have to reset the timer before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ehrer's conference room. To do this, first set the briefcase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, then reset the timer(R). Pick up the briefcase again, once the t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set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passes, press the corresponding number key when the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ING AND MOV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Keys         Aim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W E               I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A S D -&gt;         &lt;- K L ;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 X C               , 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movement pres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gun press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ster gun pres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 joystick is plugged into the Game I/O port. Th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direction of movement or aim. TO MOVE your man, 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in the desired direction. TO AIM gun, hold the BOTTOM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move the joystick in the desired direction. Release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TO FIRE gun, press TOP Button. TO HOLSTER eithe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 key or press the BOTTOM Button with the joystick in the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LES FOR 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dle 0 controls movement. The dial controls the direction of mov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lding DOWN the FIRE Button causes you to move. Paddle 1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n. Press H to take out gun. The dial controls the direction of a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FIRE Button fires the gun. Press H again to hol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GAME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                   APP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Gun:            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ster Gun:                 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weapons (Gun or Dagger)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and pick up Bomb:   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Bomb: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ents of Open Closet: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ass: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be Guards:              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tents of First Aid Kit: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ool Kit:                             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ys:                                  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lay and save position: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emo Mode:                 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ersonal Supplies:                 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losets: aim gun at the closet and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ck Closets: aim gun at closet then use number keys for 3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ad Guards: stand over body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Dead Guards: stand adjacent to body, aim gu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body and press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if you have an Apple IIe, the CAPS LOCK key must be down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play and save your position, press ESCAPE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ime you load the game, the OPTIONS PAGE will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LL LEVEL: RESISTANCE FIGH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 OPTION BY LETTER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) START A NEW GAME WITH A NEW BUNK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PRESERVE CURRENT GAME LEVEL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) START A NEW GAME WITH A NEW BUNK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ND SET GAME TO LEVEL ON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) START A NEW GAME WITH SAME BUNK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) RESUME GAME CURRENTLY IN PROGRES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RETURN TO BEGIN G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ption D to continue the game you've previously save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ther options, you will lose the game you'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ING TO ANOTHER 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y at five skill levels of increasing difficulty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complete the first skill level, you will be able to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at a more difficult skill level. You also have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a lower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ll leve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INTELLIGENC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SECRET 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AB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STRIKE FORCE S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hese instructions are complete. Minor editing was made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fluous Commadore instructions and to account for missing diagrams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